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 xml:space="preserve">12  marzo  2003  </w:t>
            </w:r>
            <w:r>
              <w:rPr/>
              <w:t xml:space="preserve">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8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Cassia</w:t>
            </w:r>
            <w:r>
              <w:rPr/>
              <w:t xml:space="preserve"> ______________________________________________________________   N°  </w:t>
            </w:r>
            <w:r>
              <w:rPr>
                <w:b/>
                <w:color w:val="FF0000"/>
              </w:rPr>
              <w:t>42 / 44</w:t>
            </w:r>
            <w:r>
              <w:rPr/>
              <w:t xml:space="preserve">  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____________________ N° Particella  </w:t>
            </w:r>
            <w:r>
              <w:rPr>
                <w:b/>
                <w:color w:val="FF0000"/>
              </w:rPr>
              <w:t xml:space="preserve">102, 103  </w:t>
            </w:r>
            <w:r>
              <w:rPr/>
              <w:t>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703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261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261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9905" cy="16954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4267" t="20611" r="21152" b="320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9905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9905" cy="16954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4267" t="20611" r="21152" b="320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9905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69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69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428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428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7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428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428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Due portalini</w:t>
            </w:r>
            <w:r>
              <w:rPr/>
              <w:t xml:space="preserve"> 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8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18605" cy="44430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8605" cy="4443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3820" cy="43503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3820" cy="4350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15pt;height:349.8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3820" cy="43503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3820" cy="435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70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6:00:00Z</dcterms:modified>
  <cp:revision>63</cp:revision>
  <dc:subject/>
  <dc:title>COMUNE DI  </dc:title>
</cp:coreProperties>
</file>